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otf 0.9.13</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1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0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National Institute of Advanced Industrial Science and Technology (AIST) Registration Number H15PRO16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8, 2009, 2010 National Institute of Advanced Industrial Science and Technology (AIST) Registration Number H15PRO16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8, 2009, 2010, 2011, 2012 National Institute of Advanced Industrial Science and Technology (AIST) Registration Number H15PRO167 See the end for copy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8, 2009, 2010, 2011, 2012 National Institute of Advanced Industrial Science and Technology (AIST) Registration Number H15PRO16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8, 2009, 2010 National Institute of Advanced Industrial Science and Technology (AIST) Registration Number H15PRO16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08, 2009, 2010, 2011, 2012 National Institute of Advanced Industrial Science and Technology (AIST) Registration Number H15PRO167 See the end for copy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08, 2009, 2010, 2011, 2012 National Institute of Advanced Industrial Science and Technology (AIST) Registration Number H15PRO16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08, 2009, 2010 dnl National Institute of Advanced Industrial Science and Technology (AIST) dnl Registration Number H15PRO16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08, 2009, 2010 National Institute of Advanced Industrial Science and Technology (AIST) Registration Number H15PRO16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08, 2009, 2010 National Institute of Advanced Industrial Science and Technology (AIST) Registration Number H15PRO1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National Institute of Advanced Industrial Science and Technology (AIST) Registration Number H15PRO167 See the end for copy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National Institute of Advanced Industrial Science and Technology (AIST) Registration Number H15PRO16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2006, 2007, 2008,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08,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8,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2006, 2007,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6, 2009,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 2001, 2003, 2004, 2005,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0, 2001,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9, 2000, 2002, 2003, 2004, 2005, 2006, 2008, 2009 Free Software Foundation, Inc. Originally by Fran,cois Pinard &amp;lt;pinard@iro.umontreal.ca&amp;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7, 2008, 2009, 2010, 2011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1999, 2000, 2001, 2002, 2003, 2004, 2005, 2006, 2007, 2008, 2009, 2010, 2011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2007, 2008,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9 Temple Place, Suite 330, Boston, MA 02111-1307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Consolas" w:ascii="Consolas" w:hAnsi="Consolas"/>
          <w:color w:val="333333"/>
          <w:sz w:val="18"/>
          <w:szCs w:val="18"/>
          <w:shd w:fill="FFFFFF" w:val="clear"/>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7:27:00Z</dcterms:created>
  <dc:creator>Navia</dc:creator>
  <dc:description/>
  <cp:keywords/>
  <dc:language>en-US</dc:language>
  <cp:lastModifiedBy>xiasenlin</cp:lastModifiedBy>
  <dcterms:modified xsi:type="dcterms:W3CDTF">2020-03-21T07:2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NrW4zfxNQPdMOS9AgeOFu8jJg3/0/+Og62gxh+5Qq1Blc4T5qbXmLY17QXUWIrAfxnINaxpT
VVTKUOAjlQzcZ8QY+Mkv0B40qx36SpUpbBDfXJQic4CkWPLp87X7TNeIRJK9vU8ok4anbi00
1Qxd52uf6bSykykQmlRj0kLVJNAIqTdWk/wC+ej/hm3npys95/T+S1HR8qV9gajVcBr/MEOr
6lJ7ooRPNUTHkFsnkP</vt:lpwstr>
  </property>
  <property fmtid="{D5CDD505-2E9C-101B-9397-08002B2CF9AE}" pid="3" name="_2015_ms_pID_7253431">
    <vt:lpwstr>FQq0PtmkENfxma/Krzvun0oOqQjo8RLHAdEfHw00JA5ukZ14vm1iZa
yOpC0B6Y7HI6v/f8TteDkf1duPuzzekzxwWxZp46mJDZNQI3+6NwfJk+NLBpq5s1w1nQBd0W
erRsCBiRc8/OsSBe7mIhLhscYhhl1RiNf79Id46B8+Jv2L9Gl0Gsd6LbObwzOdW5O6e2rWMk
nnznW3YoQ3M8LUXfj8YVhIizzLUKjp443Wxa</vt:lpwstr>
  </property>
  <property fmtid="{D5CDD505-2E9C-101B-9397-08002B2CF9AE}" pid="4" name="_2015_ms_pID_7253431_00">
    <vt:lpwstr>_2015_ms_pID_7253431</vt:lpwstr>
  </property>
  <property fmtid="{D5CDD505-2E9C-101B-9397-08002B2CF9AE}" pid="5" name="_2015_ms_pID_7253432">
    <vt:lpwstr>VjVrJFTTppLyzEq3j8zW+ZqJD3yGqUv2Tyam
Uqr7/TSBfLxr6tEHPtemu3cQmDAA3iGJwlMB3XWZPAGHU9Xvwv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